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23100" cy="965390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3100" cy="9653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3100" cy="9653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3100" cy="9653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245" w:footer="0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7:08:00Z</dcterms:created>
  <dc:creator>File Share</dc:creator>
  <dc:description/>
  <dc:language>en-US</dc:language>
  <cp:lastModifiedBy>File Share</cp:lastModifiedBy>
  <dcterms:modified xsi:type="dcterms:W3CDTF">2001-11-12T14:58:00Z</dcterms:modified>
  <cp:revision>4</cp:revision>
  <dc:subject/>
  <dc:title> </dc:title>
</cp:coreProperties>
</file>